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49"/>
        <w:gridCol w:w="1888"/>
        <w:gridCol w:w="2177"/>
        <w:gridCol w:w="1821"/>
        <w:gridCol w:w="1992"/>
      </w:tblGrid>
      <w:tr>
        <w:trPr>
          <w:trHeight w:val="709" w:hRule="atLeast"/>
        </w:trPr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ановлення зручного для населення режиму роботи підприємств комунального господарства, торгівлі та громадського харчування, побутового обслуговування, що належать до комунальної власності відповідних територіальних громад</w:t>
            </w:r>
          </w:p>
        </w:tc>
      </w:tr>
      <w:tr>
        <w:trPr>
          <w:trHeight w:val="795" w:hRule="atLeast"/>
        </w:trPr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регулювання торгівлі та побутового обслуговування управління економіки виконавчого комітету Коростенської міської рад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Heading3"/>
              <w:jc w:val="left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>(дні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декларації про режим роботи об’єкта (цілодобовий режим або режим, що виходить за рамки звичайного) суб’єкта звернення та документів, необхідних для отримання погодження режиму роботи об’єк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правильності заповнення декларації та повноти документів, необхідних для отримання погодження режиму роботи об’єк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2.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ипадку подачі неповного пакету документів – надання консультації щодо переліку документів, необхідних для отримання погодження режиму роботи об’єк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декларації суб’єкта звернення, видача опису прийнят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дача пакету документів суб’єкта звернення міському голові для ознайомл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ладання відповідної резолюції і передача документів адміністратору відділу організації надання адміністративних послуг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оджує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 –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пакету документів виконавцю (представнику відділу регулювання торгівлі та побутового обслуговування управління економіки виконавчого комітету Коростенської міської ради) для розгляд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ідділу, відділ регулювання торгівлі та побутового обслуговування управління економіки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 якщо декларацію подано з порушенням встановлених законодавством вимог, приймається рішення про залишення звернення без руху. 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ідготовка письмового повідомлення про залишення звернення без руху, передача адміністратору відділу організації надання адміністративних послуг. У повідомленні про залишення звернення без руху зазначаються виявлені недоліки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вернення без рух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 xml:space="preserve">Виконує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отягом 3 робочих дні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суб’єкта звернення щодо залишення звернення без рух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отримання повідомлен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сунення виявлених недоліків в поданих документа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 зверненн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встановлений відділом регулювання торгівлі та побутового обслуговування управління економік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У разі, якщо недоліки декларації та поданих суб’єктом звернення документів не усунені в установлений строк, підготовка листа із зазначенням підстав для відмо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годж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4 – 30 дня, після закінчення строку залишення звернення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8.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рийом документів суб’єкта звернення із усуненими недоліками, видача опису прийнятих документі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день подачі документ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ок розгляду декларації продовжується на строк залишення звернення без розгляд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требовування документів та відомостей, що перебувають у володінні органу державної влади, органу місцевого самоврядування, підприємства, установи чи організації, що належить до сфери його управління, якщо такі документи та відомості необхідні для вирішення спра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Повідомлення  учасників адміністративного провадження про порядок ознайомлення з матеріалами справи, їхні права і обов’язк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4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дання учасникам адміністративного провадження можливості подати документи, клопотання, пояснення та зауваження, довести обставини, що мають значення для вирішення справ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9.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рішення питання про необхідність залучення до участі в адміністративному провадженні осіб, які сприяють розгляду справи, призначення експертизи, проведення огляду на місці або огляду речей, проведення слухання у справі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 у разі необхідності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Не пізніше ніж за 7 календарних днів до засідання виконавчого комітету Коростенської міської рад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0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проекту рішення виконавчого комітету Коростенської міської ради про погодження цілодобового режиму роботи об’єкта (режиму роботи, що виходить за рамки звичайного)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6 – 1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йняття рішення про погодження цілодобового режиму роботи об’єкта (режиму роботи, що виходить за рамки звичайного) або про відмову в погодженні режиму робот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Коростенської міської рад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6 – 25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ання рішення виконавчого комітету Коростенської міської рад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6 – 29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1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єстрація рішення виконавчого комітету про погодження цілодобового режиму роботи об’єкта (режиму роботи, що виходить за рамки звичайного) або про відмову в погодженні режиму роботи об’єк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адміністратору відділу організації надання адміністративних послуг рішення виконавчого комітету Коростенської міської рад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, головний спеціаліст, відділ регулювання торгівлі та побутового обслуговування управління економік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ягом 6 – 30 дн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домлення суб’єкта звернення щодо можливості отримання рішення виконавчого комітету Коростенської міської рад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день отримання результату надання послуги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1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дача суб’єкту звернення рішення виконавчого комітету про погодження цілодобового режиму роботи об’єкта (режиму роботи, що виходить за рамки звичайного) або про відмову в погодженні режиму роботи об’єк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, відділ організації надання адміністративних послу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є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 w:bidi="ar-SA"/>
              </w:rPr>
              <w:t>З дня отримання результату надання послуги.</w:t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надання по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titl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 днів</w:t>
            </w:r>
          </w:p>
        </w:tc>
      </w:tr>
    </w:tbl>
    <w:p>
      <w:pPr>
        <w:pStyle w:val="Heading3"/>
        <w:rPr>
          <w:color w:val="000000"/>
          <w:spacing w:val="1"/>
          <w:sz w:val="28"/>
          <w:szCs w:val="28"/>
          <w:u w:val="single"/>
          <w:lang w:val="uk-UA" w:eastAsia="ru-RU"/>
        </w:rPr>
      </w:pPr>
      <w:r>
        <w:rPr>
          <w:color w:val="000000"/>
          <w:spacing w:val="1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Олена РИ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sz w:val="24"/>
      <w:szCs w:val="24"/>
      <w:lang w:val="pl-PL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pl-PL"/>
    </w:rPr>
  </w:style>
  <w:style w:type="character" w:styleId="Itememailsfirstchilddisabledcurrent">
    <w:name w:val="item emails first-child disabled curr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kern w:val="2"/>
      <w:sz w:val="22"/>
      <w:szCs w:val="24"/>
      <w:lang w:val="uk-UA" w:bidi="hi-IN" w:eastAsia="zh-CN"/>
    </w:rPr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2:00Z</dcterms:created>
  <dc:creator>User</dc:creator>
  <dc:description/>
  <cp:keywords/>
  <dc:language>en-US</dc:language>
  <cp:lastModifiedBy>k44a</cp:lastModifiedBy>
  <cp:lastPrinted>2021-04-12T11:39:00Z</cp:lastPrinted>
  <dcterms:modified xsi:type="dcterms:W3CDTF">2025-10-02T07:03:00Z</dcterms:modified>
  <cp:revision>105</cp:revision>
  <dc:subject/>
  <dc:title>   </dc:title>
</cp:coreProperties>
</file>